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534025" cy="647700"/>
                <wp:effectExtent l="114935" t="218440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The Volcano Programm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8pt;margin-top:0pt;width:435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The Volcano Programme </w:t>
                      </w:r>
                    </w:p>
                  </w:txbxContent>
                </v:textbox>
                <v:path textpathok="t"/>
                <v:textpath on="t" fitshape="t" string="The Volcano Programme " style="font-family:&quot;Arial Black&quot;;font-size:12pt"/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st watching the programme on volcanoes answer the following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the oceans deepest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eep is the trench near Japan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the oceans shallowest and what are these places called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happening to Iceland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ype of volcano is Surtsey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access to new islands is restricted to scientists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simple diagram of the structure of the earth.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fast do the sea floors sprea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23:00Z</dcterms:created>
  <dc:creator>ADMINISTRATOR</dc:creator>
  <dc:description/>
  <dc:language>en-US</dc:language>
  <cp:lastModifiedBy>ADMINISTRATOR</cp:lastModifiedBy>
  <cp:lastPrinted>2003-11-02T19:23:00Z</cp:lastPrinted>
  <dcterms:modified xsi:type="dcterms:W3CDTF">2003-11-02T19:23:00Z</dcterms:modified>
  <cp:revision>2</cp:revision>
  <dc:subject/>
  <dc:title/>
</cp:coreProperties>
</file>